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403050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114172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